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jc w:val="center"/>
        <w:rPr/>
      </w:pPr>
      <w:bookmarkStart w:id="0" w:name="_1178182800"/>
      <w:bookmarkEnd w:id="0"/>
      <w:r>
        <w:rPr/>
        <w:object w:dxaOrig="871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5pt;height:55.55pt" filled="f" o:ole="">
            <v:imagedata r:id="rId3" o:title=""/>
          </v:shape>
          <o:OLEObject Type="Embed" ProgID="" ShapeID="ole_rId2" DrawAspect="Content" ObjectID="_960559733" r:id="rId2"/>
        </w:object>
      </w:r>
    </w:p>
    <w:p>
      <w:pPr>
        <w:pStyle w:val="Normal"/>
        <w:ind w:first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И ГОРОДА КУДЫМКАРА</w:t>
      </w:r>
    </w:p>
    <w:p>
      <w:pPr>
        <w:pStyle w:val="Normal"/>
        <w:spacing w:lineRule="auto" w:line="360"/>
        <w:ind w:firstLine="360"/>
        <w:jc w:val="center"/>
        <w:rPr>
          <w:b/>
          <w:b/>
          <w:spacing w:val="100"/>
          <w:sz w:val="28"/>
        </w:rPr>
      </w:pPr>
      <w:r>
        <w:rPr>
          <w:b/>
          <w:spacing w:val="100"/>
          <w:sz w:val="28"/>
        </w:rPr>
        <w:t>ПОСТАНОВЛЕНИЕ</w:t>
      </w:r>
    </w:p>
    <w:p>
      <w:pPr>
        <w:pStyle w:val="Normal"/>
        <w:ind w:firstLine="36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11.2011                                                                                                             № 1153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О внесении изменений в 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администрации города Кудымкар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7.10.2010 №1034 «Об утвержд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госрочной целевой програм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и поддержка малого и средне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ринимательства в муниципально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и «Городской округ – город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Кудымкар» на 2011-2013 годы»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«Городской округ – город Кудымкар», решением Думы муниципального образования «Городской округ – город Кудымкар» от 27.12.2010 №107 «О бюджете муниципального образования «Городской округ – город Кудымкар» на 2011 год и на период до 2013 года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дминистрация города Кудымкара ПОСТАНОВЛЯЕТ:  </w:t>
      </w:r>
    </w:p>
    <w:p>
      <w:pPr>
        <w:pStyle w:val="ConsNonformat"/>
        <w:widowControl/>
        <w:ind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bookmarkStart w:id="1" w:name="OLE_LINK12"/>
      <w:bookmarkStart w:id="2" w:name="OLE_LINK11"/>
      <w:r>
        <w:rPr>
          <w:rFonts w:cs="Times New Roman" w:ascii="Times New Roman" w:hAnsi="Times New Roman"/>
          <w:sz w:val="28"/>
          <w:szCs w:val="28"/>
        </w:rPr>
        <w:t>Программу «Развитие и поддержка малого и среднего предпринимательства в муниципальном образовании «Городской округ – город Кудымкар» на 2011-2013 годы», утвержденную решением Думы муниципального образования «Городской округ-город Кудымкар» от 07.10.2010 года №1034 (в редакции постановления от 27.06.2011 №646)</w:t>
      </w:r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 прилагаемые измен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Опубликовать настоящее постановление в официальных печатных изданиях «Вестник органов местного самоуправления города Кудымкара» и газете «Парма».</w:t>
      </w:r>
    </w:p>
    <w:p>
      <w:pPr>
        <w:pStyle w:val="ConsPlusNormal"/>
        <w:widowControl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возложить на первого заместителя главы администрации А.А. Логвиненко.</w:t>
      </w:r>
    </w:p>
    <w:p>
      <w:pPr>
        <w:pStyle w:val="Normal"/>
        <w:autoSpaceDE w:val="false"/>
        <w:snapToGrid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ab/>
        <w:tab/>
        <w:tab/>
        <w:tab/>
        <w:t xml:space="preserve">Ю.Г. Асатрян </w:t>
      </w:r>
    </w:p>
    <w:p>
      <w:pPr>
        <w:pStyle w:val="Normal"/>
        <w:autoSpaceDE w:val="false"/>
        <w:snapToGrid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, которые вносятся в Программу «Развитие и поддержка малого и среднего предпринимательства в муниципальном образовании «Городской округ – город Кудымкар» на 2011-2013 годы», утвержденную решением Думы муниципального образования «Городской округ-город Кудымкар» от 07.10.2010 года №1034 (в редакции постановления от 27.06.2011 №646):</w:t>
      </w:r>
    </w:p>
    <w:p>
      <w:pPr>
        <w:pStyle w:val="Normal"/>
        <w:autoSpaceDE w:val="false"/>
        <w:snapToGrid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true"/>
        <w:ind w:firstLine="709"/>
        <w:jc w:val="both"/>
        <w:rPr/>
      </w:pPr>
      <w:r>
        <w:rPr>
          <w:sz w:val="28"/>
          <w:szCs w:val="28"/>
        </w:rPr>
        <w:t>1.1. Позицию «Объемы и источники финансирования Программы»</w:t>
      </w:r>
      <w:r>
        <w:rPr/>
        <w:t xml:space="preserve"> раздела 1 «Паспорт программы» изложить в следующей редакци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617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рограмм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том числе по источника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том числе по годам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right="-6" w:firstLine="5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right="-6" w:firstLine="5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right="-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right="-6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533,8 тыс. руб.</w:t>
            </w:r>
          </w:p>
          <w:p>
            <w:pPr>
              <w:pStyle w:val="ConsPlusNormal"/>
              <w:widowControl/>
              <w:ind w:right="-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города Кудымкара – 3 510,0 тыс. руб.</w:t>
            </w:r>
          </w:p>
          <w:p>
            <w:pPr>
              <w:pStyle w:val="ConsPlusNormal"/>
              <w:widowControl/>
              <w:ind w:right="-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Пермского края* – 967,6 тыс.руб. </w:t>
            </w:r>
          </w:p>
          <w:p>
            <w:pPr>
              <w:pStyle w:val="ConsPlusNormal"/>
              <w:widowControl/>
              <w:ind w:right="-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* – 2 056,2 тыс.руб.</w:t>
            </w:r>
          </w:p>
          <w:p>
            <w:pPr>
              <w:pStyle w:val="ConsPlusNormal"/>
              <w:widowControl/>
              <w:ind w:right="-6" w:hanging="0"/>
              <w:rPr/>
            </w:pPr>
            <w:r>
              <w:rPr>
                <w:rFonts w:cs="Times New Roman" w:ascii="Times New Roman" w:hAnsi="Times New Roman"/>
              </w:rPr>
              <w:t>* - объем финансирования определяется по результатам ежегодного конкурса муниципальных Программ</w:t>
            </w:r>
          </w:p>
          <w:p>
            <w:pPr>
              <w:pStyle w:val="ConsPlusNormal"/>
              <w:widowControl/>
              <w:tabs>
                <w:tab w:val="clear" w:pos="708"/>
                <w:tab w:val="left" w:pos="4875" w:leader="none"/>
              </w:tabs>
              <w:ind w:right="-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. – 4 073,8  тыс. руб.</w:t>
              <w:tab/>
            </w:r>
          </w:p>
          <w:p>
            <w:pPr>
              <w:pStyle w:val="ConsPlusNormal"/>
              <w:widowControl/>
              <w:ind w:right="-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. – 1 240,0 тыс. руб.</w:t>
            </w:r>
          </w:p>
          <w:p>
            <w:pPr>
              <w:pStyle w:val="ConsPlusNormal"/>
              <w:ind w:right="-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г. – 1 220,0 тыс. руб.  </w:t>
            </w:r>
          </w:p>
        </w:tc>
      </w:tr>
    </w:tbl>
    <w:p>
      <w:pPr>
        <w:pStyle w:val="Normal"/>
        <w:autoSpaceDE w:val="false"/>
        <w:snapToGrid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true"/>
        <w:ind w:firstLine="709"/>
        <w:jc w:val="both"/>
        <w:rPr/>
      </w:pPr>
      <w:r>
        <w:rPr>
          <w:sz w:val="28"/>
          <w:szCs w:val="28"/>
        </w:rPr>
        <w:t>1.2. Пункт 6.1. «Ресурсное обеспечение Программы» раздела 6 «Мероприятия Программы» изложить в следующей редакции:</w:t>
      </w:r>
    </w:p>
    <w:p>
      <w:pPr>
        <w:pStyle w:val="ConsPlusNormal"/>
        <w:widowControl/>
        <w:ind w:right="-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ём финансовых средств, необходимых для реализации Программы составляет</w:t>
      </w:r>
    </w:p>
    <w:p>
      <w:pPr>
        <w:pStyle w:val="ConsPlusNormal"/>
        <w:widowControl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</w:t>
      </w:r>
      <w:r>
        <w:rPr>
          <w:rFonts w:cs="Times New Roman" w:ascii="Times New Roman" w:hAnsi="Times New Roman"/>
          <w:b/>
          <w:sz w:val="28"/>
          <w:szCs w:val="28"/>
        </w:rPr>
        <w:t xml:space="preserve">6 533,8 тыс. руб., </w:t>
      </w:r>
    </w:p>
    <w:p>
      <w:pPr>
        <w:pStyle w:val="ConsPlusNormal"/>
        <w:widowControl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 по источникам:  </w:t>
      </w:r>
    </w:p>
    <w:p>
      <w:pPr>
        <w:pStyle w:val="ConsPlusNormal"/>
        <w:widowControl/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 города Кудымкара* – 3 510,00 тыс. руб. </w:t>
      </w:r>
    </w:p>
    <w:p>
      <w:pPr>
        <w:pStyle w:val="ConsPlusNormal"/>
        <w:widowControl/>
        <w:ind w:right="-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 Пермского края** - 967,6 тыс.руб. </w:t>
      </w:r>
    </w:p>
    <w:p>
      <w:pPr>
        <w:pStyle w:val="ConsPlusNormal"/>
        <w:widowControl/>
        <w:ind w:right="-6" w:firstLine="720"/>
        <w:rPr/>
      </w:pPr>
      <w:r>
        <w:rPr>
          <w:rFonts w:cs="Times New Roman" w:ascii="Times New Roman" w:hAnsi="Times New Roman"/>
          <w:sz w:val="28"/>
          <w:szCs w:val="28"/>
        </w:rPr>
        <w:t>Федеральный бюджет** – 2 056,2 тыс.руб.,</w:t>
      </w:r>
    </w:p>
    <w:p>
      <w:pPr>
        <w:pStyle w:val="ConsPlusNormal"/>
        <w:widowControl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ConsPlusNormal"/>
        <w:widowControl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11 г. – 4 073,8 тыс. рублей,</w:t>
      </w:r>
    </w:p>
    <w:p>
      <w:pPr>
        <w:pStyle w:val="ConsPlusNormal"/>
        <w:widowControl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12 г. – 1 240,00 тыс. рублей,</w:t>
      </w:r>
    </w:p>
    <w:p>
      <w:pPr>
        <w:pStyle w:val="ConsPlusNormal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013 г. – 1 220,00 тыс. рублей.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- Объем финансирования подлежит ежегодной корректировке в соответствии с Решением Думы Городского округа «О бюджете города …» на соответствующий год»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</w:rPr>
        <w:t>** - Объём финансирования определяется по результатам ежегодного конкурса муниципальных Программ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к Программе «Мероприятия Программы «Развитие и поддержка малого и среднего предпринимательства в муниципальном образовании «Городской округ - город Кудымкар» на 2011-2013 годы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ложить в следующей редакции: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060"/>
        <w:gridCol w:w="2160"/>
        <w:gridCol w:w="900"/>
        <w:gridCol w:w="1400"/>
        <w:gridCol w:w="720"/>
        <w:gridCol w:w="720"/>
        <w:gridCol w:w="720"/>
      </w:tblGrid>
      <w:tr>
        <w:trPr/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держание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тветственный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сполнитель и соисполнител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sz w:val="18"/>
                <w:szCs w:val="18"/>
              </w:rPr>
              <w:t>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Сро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sz w:val="18"/>
                <w:szCs w:val="18"/>
              </w:rPr>
              <w:t>исполнен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сточни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sz w:val="18"/>
                <w:szCs w:val="18"/>
              </w:rPr>
              <w:t>финансировани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sz w:val="18"/>
                <w:szCs w:val="18"/>
              </w:rPr>
              <w:t>Стоимость расходов, тыс. рублей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11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12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13 год</w:t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/>
            </w:pPr>
            <w:r>
              <w:rPr>
                <w:b/>
                <w:sz w:val="18"/>
                <w:szCs w:val="18"/>
              </w:rPr>
              <w:t>1. Общепрограммные мероприятия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иторинг деятельности субъектов МС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Администрация г. Кудымкара, МУ «НО  «Бизнес-центр города Кудымкара», координационный Совет в области развития малого и среднего предпринимательства, НП «Союз предпринимателей города Кудымкар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я не требу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Анализ и прогнозирование социально-экономического развития сектора малого и среднего предпринима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. Кудымкар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У «НО  «Бизнес-центр гор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удымкар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я не требу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Ведение реестра субъектов МСП, осуществляющих деятельность на территории г. Кудымк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Администрация г. Кудымк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я не требует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Ведение реестра субъектов МСП – получателей финансовой поддержки из бюджета МО «Городской округ – город Кудымка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Администрация г. Кудымк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я не требу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раздел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Расширение доступа субъектов малого и среднего предпринимательства к финансовым ресурсам, развитие микрофинансирования</w:t>
            </w:r>
          </w:p>
        </w:tc>
      </w:tr>
      <w:tr>
        <w:trPr>
          <w:trHeight w:val="516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ероприятия по субсидированию части затрат начинающих индивидуальных предпринимателей, малых и средних предприятий, чьи проекты по организации собственного дела в приоритетных отраслях прошли конкурсный отбор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Администрация г. Кудымка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-2013 г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Кудымка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ермского края, 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ъём средств определяется по результатам конкурса муниципальных Программ</w:t>
            </w:r>
          </w:p>
        </w:tc>
      </w:tr>
      <w:tr>
        <w:trPr>
          <w:trHeight w:val="543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уставного капитал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Муниципального фонда поддержки малого предпринимательства города Кудымкара с целью предоставления микрокредитов на развитие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ам МС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Администрация г. Кудымка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Кудымк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ерм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ъём средств определяется по результатам конкурса муниципальных Программ</w:t>
            </w:r>
          </w:p>
        </w:tc>
      </w:tr>
      <w:tr>
        <w:trPr/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едоставление субъектам МСП, осуществляющим деятельность в приоритетных направлениях развития МСП, компенсации части затрат, связанных с уплатой процентов за пользование кредитами, полученными в кредитных организациях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Администрация г. Кудымка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Кудымк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ерм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ъём средств определяется по результатам конкурса муниципальных Программ</w:t>
            </w:r>
          </w:p>
        </w:tc>
      </w:tr>
      <w:tr>
        <w:trPr/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онкурса бизнес-проектов на тему «Создание и внедрение технологий производства ремесленной продукции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. Кудымкар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Кудымк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ерм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ъём средств определяется по результатам конкурса муниципальных Программ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ониторинг деятельности субъектов МСП, получивших поддержку в рамках 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г. Кудымкара, МУ «НО  «Бизнес-центр города Кудымкар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я не требу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ероприятия по поддержке субъектов малого и среднего предпринимательства, осуществляющих свою деятельность в приоритетных отраслях, определенных краевой целевой программой «Развитие малого и среднего предпринимательства в Пермском крае на 2008-2011 годы», утвержденной Законом Пермского края от 10.12.2008 №352-ПК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. Кудымка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 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Кудымк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ермского края, 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раздел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52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0,0</w:t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Содействие развитию инфраструктуры поддержки субъектов малого и среднего предпринимательства</w:t>
            </w:r>
          </w:p>
        </w:tc>
      </w:tr>
      <w:tr>
        <w:trPr>
          <w:trHeight w:val="46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Функционирование МУ «НКО «Бизнес-центр города Кудымкар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. Кудымк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Кудымк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вышение уровня квалификации специалистов инфраструктуры поддержки малого бизнес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Администрация г. Кудымка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Кудымк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ерм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ъём средств определяется по результатам конкурса муниципальных Программ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ивлечение субъектов МСП к выполнению муниципальных заказ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Администрация г. Кудымк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я не требу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Создание Муниципального фонда поддержки малого предпринимательства города Кудымк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Администрация г. Кудымк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 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Кудымк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раздел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,0</w:t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Консультационная и информ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свещение в средствах массовой информации вопросов по поддержке и развитию МСП (в т.ч. ведение тематической рубрики в газете «Парма»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г. Кудымкара, МУ «НО  «Бизнес-центр города Кудымка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Кудымк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ерм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Объём средств определяется по результатам конкурса муниципальных Программ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Ведение информационной страницы в сети Интернет на сайте Администрации г. Кудымка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. Кудымкара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У «НО  «Бизнес-центр город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удымкара»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я не требу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530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остранение информации о существующей системе государственной поддержки субъектов МСП (СМИ, Интернет и др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. Кудымкара,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 «НО «Бизнес-центр город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удымкар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я не требует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оведение конференций, семинаров по вопросам развития МС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. Кудымкара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У «НО  «Бизнес-центр город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удымка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Кудымк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ерм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ъём средств определяется по результатам конкурса муниципальных Программ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раздел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 Имущественная поддержка субъектов малого и среднего предпринимательства 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Формирование перечня муниципального имущества для предоставления субъектам МСП в арен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Администрация г. Кудымк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я не требу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Формирование перечня свободных земельных участков и содействие субъектам МСП в их выделении под строительство собственных объе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. Кудымкара,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 «НО  «Бизнес-центр город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удымкар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я не требу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Размещение информации о наличии и местоположении свободного, готового к сдаче в аренду и (или) продаже муниципального имущества на сайте Администрации г. Кудымк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Администрация г. Кудымк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я не требу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раздел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 Поддерж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субъектов малого и среднего предпринимательства в области подготовки, переподготовки и повышению квалификации кадров</w:t>
            </w:r>
          </w:p>
        </w:tc>
      </w:tr>
      <w:tr>
        <w:trPr/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рганизация дополнительного профессионального обучения начинающих предпринимателей основам предпринимательской деятельности (семинары, курсы, тренинги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. Кудымкар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 «НО  «Бизнес-центр город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удымкара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Кудымк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ерм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ъём средств определяется по результатам конкурса муниципальных Программ</w:t>
            </w:r>
          </w:p>
        </w:tc>
      </w:tr>
      <w:tr>
        <w:trPr/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едоставление субсидий субъектам МСП на возмещение части затрат по обучению субъектов МСП и их сотрудник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Администрация г. Кудымка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Кудымк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ерм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ъём средств определяется по результатам конкурса муниципальных Программ</w:t>
            </w:r>
          </w:p>
        </w:tc>
      </w:tr>
      <w:tr>
        <w:trPr>
          <w:trHeight w:val="52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ониторинг потребностей субъектов МСП в получении дополнительных знаний и профессиональных навы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. Кудымкара,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 «НО  «Бизнес-центр город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удымкара», координационный Совет в области развития малого и среднего предприним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я не требу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Мероприятия, направленные на повышение квалификации, для субъектов малого и среднего предпринимательства и их сотрудников в сфере «Инновации в управлении издержками», а именно: обучающие семинары, конференции, тренинги, обучающие программы. Направления обучения, включающие в себя семинары, конференции, тренинги, обучающие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- управление производительностью труда в субъектах малого предприниматель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- инструменты снижения себестоимости товаров (работ, услуг);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- управление издержками на персонал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правление финансам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- маркетинговые технологии для повышения конкурентоспособности организаци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- информационные технологии в управлении (использование компьютерных программ для планирования деятельности, управления финансами, бухгалтерской отчетность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Администрация г. Кудымк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ермского края, 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ъём средств определяется по результатам конкурса муниципальных Программ</w:t>
            </w:r>
          </w:p>
        </w:tc>
      </w:tr>
      <w:tr>
        <w:trPr>
          <w:trHeight w:val="52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ероприятия, направленные на оказание образовательных услуг по основам предпринимательской деятельности физическим лицам в возрасте до 30 лет: учащимся 10-11-х классов общеобразовательных учреждений, обучающимся и студентам учреждений начального профессионального, среднего профессионального, высшего профессионального образования в целях популяризации идеи предпринимательства среди молодеж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Администрация г. Кудымк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ермского края, 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ъём средств определяется по результатам конкурса муниципальных Программ</w:t>
            </w:r>
          </w:p>
        </w:tc>
      </w:tr>
      <w:tr>
        <w:trPr>
          <w:trHeight w:val="237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раздел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118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 Пропаганда и популяризация предпринимательской деятельности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рганизация и проведение конкурса «Предприниматель год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. Кудымк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Кудымк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рганизация и проведение конкурсов профессионального мастерства среди субъектов МСП в различных сферах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Администрация  г. Кудымк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Кудымк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оведение тематических встреч учащейся молодёжи с руководителями предприятий и организаций инфраструктуры поддержки малого бизне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Администрация г. Кудымкара, МУ «НО  «Бизнес-центр города Кудымкара», координационный Совет в области развития малого и среднего предпринимательства, НП «Союз предпринимателей города Кудымкар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я не требу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по раздел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 Содействие росту конкурентоспособности и продвижению продукции субъектов малого и среднего предпринимательства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Создание информационной базы данных и издание справочника о выпускаемой продукции и предоставляемым услугам субъектами МСП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г. Кудымкар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. Кудымкара,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У «НО  «Бизнес-центр города Кудымкара», координационный Совет в области развития малого и среднего предпринимательства, НП «Союз предпринимателей города Кудымкар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Кудымк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оведение и  содействие участию в выставках, ярмарках продукции (работ, услуг), производимой субъектами МСП г. Кудымк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. Кудымкара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У «НО  «Бизнес-центр город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удымкар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Кудымк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рганизация и проведение презентационных встреч и иных мероприятий с потенциальными инвестор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. Кудымкар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У «НО  «Бизнес-центр гор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удымкар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я не требу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по раздел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0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по Програм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07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24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220,0</w:t>
            </w:r>
          </w:p>
        </w:tc>
      </w:tr>
    </w:tbl>
    <w:p>
      <w:pPr>
        <w:pStyle w:val="Normal"/>
        <w:autoSpaceDE w:val="false"/>
        <w:snapToGrid w:val="true"/>
        <w:jc w:val="both"/>
        <w:rPr/>
      </w:pPr>
      <w:r>
        <w:rPr/>
        <w:t xml:space="preserve">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360"/>
      <w:ind w:left="2124" w:firstLine="708"/>
      <w:jc w:val="both"/>
      <w:outlineLvl w:val="4"/>
    </w:pPr>
    <w:rPr>
      <w:b/>
      <w:sz w:val="2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4:32:00Z</dcterms:created>
  <dc:creator>User</dc:creator>
  <dc:description/>
  <cp:keywords/>
  <dc:language>en-US</dc:language>
  <cp:lastModifiedBy>User</cp:lastModifiedBy>
  <cp:lastPrinted>2011-11-01T18:13:00Z</cp:lastPrinted>
  <dcterms:modified xsi:type="dcterms:W3CDTF">2011-11-15T10:55:00Z</dcterms:modified>
  <cp:revision>65</cp:revision>
  <dc:subject/>
  <dc:title/>
</cp:coreProperties>
</file>